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вой диктант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color w:val="44444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44444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иод с 3 по 12 декабря 2021 года во всех регионах России состоится V Всероссийский правовой (юридический) диктант.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торами Всероссийского правового (юридического) диктанта являются Ассоциация юристов России и общественная организация «Деловая Россия», в качестве партнера выступают Росреестр, Министерство иностранных дел Российской Федерации, Уполномоченный по правам человека в Российской Федерации, Федеральная антимонопольная служба и другие. 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ктант состоит из 40 вопросов, на ответы выделяется 60 минут. Принять участие в тестировании можно бесплатно на сайте </w:t>
      </w:r>
      <w:r>
        <w:rPr>
          <w:rFonts w:cs="Times New Roman" w:ascii="Times New Roman" w:hAnsi="Times New Roman"/>
          <w:color w:val="7030A0"/>
          <w:sz w:val="28"/>
          <w:szCs w:val="28"/>
        </w:rPr>
        <w:t>юрдиктант.рф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овой диктант рассчитан на граждан в возрасте от 14 лет. По завершении теста каждый участник получит сертификат о прохождении диктанта с персональным результатом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соединяйтесь! </w:t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формации Росреест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3:48:00Z</dcterms:created>
  <dc:creator>Артына Долаана Кан-ооловна</dc:creator>
  <dc:description/>
  <cp:keywords/>
  <dc:language>en-US</dc:language>
  <cp:lastModifiedBy>Артына Долаана Кан-ооловна</cp:lastModifiedBy>
  <dcterms:modified xsi:type="dcterms:W3CDTF">2021-12-09T05:55:00Z</dcterms:modified>
  <cp:revision>2</cp:revision>
  <dc:subject/>
  <dc:title/>
</cp:coreProperties>
</file>