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00"/>
        <w:ind w:firstLine="567"/>
        <w:jc w:val="both"/>
        <w:rPr>
          <w:rFonts w:ascii="Arial" w:hAnsi="Arial" w:cs="Arial"/>
          <w:color w:val="2E74B5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роки осуществления учетно-регистрационных действи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сообщает руководитель Управления Росреестра по Республике Тыва Светлана Тулуш, в соответствии с приказом Управления установлен сокращенный срок осуществления учетно-регистрационных действий в случаях предоставления документов в филиал ФГБУ «Федеральная кадастровая палата Росреестра» по Республике Тыва (г.Кызыл, ул.Горная, д.104а)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государственную регистрацию прав –не позднее чем в 2 рабочих дня при поступлении заявлений и документ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дновременное осуществление государственного кадастрового учета и государственной регистрации прав –не позднее чем в 3 рабочих дня при поступлении заявлений и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лучае отсутствия причин, препятствующих  совершению учетно-регистрационных действий,решение о государственной регистрации прав, принимается в течение 1 рабочего дня с момента поступления заявлений и документов.</w:t>
      </w:r>
      <w:bookmarkStart w:id="0" w:name="_GoBack"/>
      <w:bookmarkEnd w:id="0"/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Управления Росреестра</w:t>
      </w:r>
    </w:p>
    <w:p>
      <w:pPr>
        <w:pStyle w:val="Normal"/>
        <w:spacing w:before="10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спублике Тыва</w:t>
      </w:r>
    </w:p>
    <w:sectPr>
      <w:type w:val="nextPage"/>
      <w:pgSz w:w="11906" w:h="16838"/>
      <w:pgMar w:left="1701" w:right="184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48:00Z</dcterms:created>
  <dc:creator>universal</dc:creator>
  <dc:description/>
  <cp:keywords/>
  <dc:language>en-US</dc:language>
  <cp:lastModifiedBy>Артына Долаана Кан-ооловна</cp:lastModifiedBy>
  <dcterms:modified xsi:type="dcterms:W3CDTF">2021-12-09T05:55:00Z</dcterms:modified>
  <cp:revision>3</cp:revision>
  <dc:subject/>
  <dc:title/>
</cp:coreProperties>
</file>