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262626"/>
          <w:sz w:val="28"/>
          <w:szCs w:val="28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262626"/>
          <w:sz w:val="28"/>
          <w:szCs w:val="28"/>
          <w:shd w:fill="FFFFFF" w:val="clear"/>
          <w:lang w:eastAsia="ru-RU"/>
        </w:rPr>
        <w:t>С 29.06.2021 вступил в силу Федеральный закон от 30.12.2020 № 518-ФЗ «О внесении изменений в отдельные законодательные акты Российской Федерации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Законом определен порядок проведения органами местного самоуправления мероприятий по выявлению правообладателей ранее учтённых объектов недвижимости и направления соответствующих сведений в Росреестр. Ранее учтенными объектами недвижимости считаются те, права на которые возникли до 31 января 1998 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После направления необходимых запросов о проведении ряда процедур, предусмотренных 518-ФЗ, орган местного самоуправления направляет решение в Управление Росреестра по Республике Тыва для внесения сведений о правообладателе объекта недвижим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Лицо, выявленное в качестве правообладателя или иное заинтересованное лицо вправе представить возражения в отношении сведений, содержащихся в проекте решения о выявлении правообладателя. В этом случае решение о выявлении правообладателя ранее учтённого объекта недвижимости не принимается, а уполномоченный орган вправе обратиться в суд с требованием о внесении соответствующей записи в Единый государственный реестр недвижимости (далее – ЕГРН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В целях защиты прав и имущественных интересов, а также во избежание мошеннических действий с  имуществом, рекомендуем правообладателям ранее учтенных объектов недвижимости произвести государственную регистрацию ранее возникшего права, которая осуществляется БЕСПЛАТ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6262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Для регистрации права собственности Вам достаточно обратиться в любое офис МФЦ на территории Республики, заполнив соответствующее заявление и предоставив документы, подтверждающие наличие ранее возникшего прав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62626"/>
          <w:sz w:val="28"/>
          <w:szCs w:val="28"/>
          <w:shd w:fill="FFFFFF" w:val="clear"/>
          <w:lang w:eastAsia="ru-RU"/>
        </w:rPr>
        <w:t>Руководитель Управления Росреестра по Республике Тыва Тулуш С.В. отметила, что с момента вступления Закона в силу на основании заявлений правообладателей, органов местного самоуправления в ЕГРН внесены 75 сведений о ранее учтенных объектах, 15 сведений о правообладателях ранее учтенных объектов недвижимости, 83 ранее учтенных объектов недвижимости сняты с кадастрового учета в связи с прекращением их существования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 xml:space="preserve">Управление Росреестра по Республике Тыва призывает правообладателей ранее учтенных объектов, не ждать пока их выявят в качестве обладателей прав, а обращаться за регистрацией своих прав самостоятельно! </w:t>
      </w:r>
    </w:p>
    <w:p>
      <w:pPr>
        <w:pStyle w:val="Normal"/>
        <w:spacing w:lineRule="auto" w:line="240" w:before="0" w:after="200"/>
        <w:ind w:firstLine="567"/>
        <w:jc w:val="right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По информации Росрее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37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1-12-09T05:59:00Z</dcterms:modified>
  <cp:revision>2</cp:revision>
  <dc:subject/>
  <dc:title/>
</cp:coreProperties>
</file>