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Государственными инспекторами Управления Росреестра по Республике Тыва за 10 месяцев 2021 года проведено 677 проверок соблюдения требований земельного законодательства. Выявлено 468 нарушений земельного законодательства. Привлечено к административной ответственности за нарушение земельного законодательства 124 нарушителя. Наложено административных штрафов на общую сумму 745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Самым распространенным среди выявленных нарушений является самовольное занятие земельного участка или использование земельного участка в отсутствие прав, предусмотренных законодательством Российской Федерации (93% от всех выявленных нарушен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В целях недопущения нарушений земельного законодательства правообладателям необходимо удостовериться в том, что фактические границы используемого земельного участка соответствуют границам, сведения о которых содержатся в Едином государственном реестре недвижимости, и не имеют пересечений с границами смежных земельных участков.</w:t>
      </w:r>
    </w:p>
    <w:p>
      <w:pPr>
        <w:pStyle w:val="Normal"/>
        <w:spacing w:before="0" w:after="200"/>
        <w:ind w:firstLine="567"/>
        <w:jc w:val="right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По информации Управления Росреестра по Республике Ты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0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1-12-09T06:00:00Z</dcterms:modified>
  <cp:revision>2</cp:revision>
  <dc:subject/>
  <dc:title/>
</cp:coreProperties>
</file>