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lang w:val="en-US" w:eastAsia="en-US"/>
        </w:rPr>
        <w:drawing>
          <wp:inline distT="0" distB="0" distL="0" distR="0">
            <wp:extent cx="2486025" cy="1047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>Какие документы необходимы при строительстве садовых и жилых домов  на садовых участка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осреестра по Республике Тыва обращает Ваше внимание, что при строительстве индивидуального жилого или садового дома необходимо соблюдать следующие требования действующего законодательств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едельные параметры разрешенного строительства, установленного градостроительным регламентом территориальной зоны, в границах которой расположен указанный садовый земельный участок, в том числе требованиям к минимальным отступам от границ земельных участк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араметрам объекта индивидуального жилищного строительства, определенным Градостроительным кодексом - отдельно стоящее здание с количеством надземных этажей не более чем 3, высотой не более 20м и не предназначено для раздела на самостоятельные объекты недвижим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аться на садовом земельном участке, включенном в территориальную зону, применительно к которой утвержден градостроительный регламент, предусматривающий возможность строительства дом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отметить, что ранее установленные такие виды разрешенного использования земельных участков  как "садовый земельный участок", "для садоводства", "для ведения садоводства", "дачный земельный участок", "для ведения дачного хозяйства" и "для дачного строительства» считаются равнозначными, и являются садовыми земельными участк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1775460" cy="11601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ить жилой или садовый дом на садовом земельном участке можно  двумя способам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«уведомительный» порядок оформления подразумевает направление застройщиком в уполномоченный орган (в Кызыле - Департамент архитектуры и градостроительной деятельности) уведомления о начале строительства и уведомления об окончании строительства вместе с техническим планом здания, а также получение от Департамента в ответ уведомлений о соответствии или несоответствии параметров объекта требованиям законодательства. Обязанность по подаче документов в Росреестр лежит на указанном уполномоченном орган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«упрощенный» порядок, действующий до 1 марта 2026 года, заключается в том, что для кадастрового учета  потребуется оформить только технический план такого дома. Подготовит такой план по окончании строительства кадастровый инженер. В Росреестр необходимо подать заявление об осуществлении ГКУ и ГРП собственности на построенное здание, приложив к нему технический план. При этом если Ваше право на земельный участок не зарегистрировано в Едином государственном реестре недвижимости, одновременно с указанными документами потребуется представить правоустанавливающий документ на данный земельный участок. 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для получения государственных услуг Росреестра, подписанные электронной цифровой подписью, можно подать на сайте Росреестра в разделе «Электронные услуги и сервисы», также возможно получение электронных услуг через личный кабинет, который доступен зарегистрированным пользователям портала Госуслуг с подтвержденной учетной записью, либо в любом удобном офисе МФ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государственную регистрацию прав оплачивается госпошлина в размере 350 рублей, а в случае подачи заявления в электронном виде через сайт Росреестра государственная пошлина оплачивается с учетом  понижающего коэффициента в размере 0,7 процентов, например: 350х0,7= 245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shd w:fill="FFFFFF" w:val="clear"/>
          </w:rPr>
          <w:t>#Росреестр</w:t>
        </w:r>
      </w:hyperlink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shd w:fill="FFFFFF" w:val="clear"/>
          </w:rPr>
          <w:t>#Дачнаяамнистия</w:t>
        </w:r>
      </w:hyperlink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shd w:fill="FFFFFF" w:val="clear"/>
          </w:rPr>
          <w:t>#РосреестрТыва</w:t>
        </w:r>
      </w:hyperlink>
      <w:r>
        <w:rPr>
          <w:rFonts w:cs="Times New Roman" w:ascii="Times New Roman" w:hAnsi="Times New Roman"/>
          <w:color w:val="262626"/>
          <w:sz w:val="24"/>
          <w:szCs w:val="24"/>
          <w:shd w:fill="FFFFFF" w:val="clear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www.instagram.com/explore/tags/&#1088;&#1086;&#1089;&#1088;&#1077;&#1077;&#1089;&#1090;&#1088;/" TargetMode="External"/><Relationship Id="rId5" Type="http://schemas.openxmlformats.org/officeDocument/2006/relationships/hyperlink" Target="https://www.instagram.com/explore/tags/&#1082;&#1086;&#1084;&#1087;&#1083;&#1077;&#1082;&#1089;&#1085;&#1086;&#1077;&#1088;&#1072;&#1079;&#1074;&#1080;&#1090;&#1080;&#1077;&#1089;&#1077;&#1083;&#1100;&#1089;&#1082;&#1080;&#1093;&#1090;&#1077;&#1088;&#1088;&#1080;&#1090;&#1086;&#1088;&#1080;&#1080;&#774;/" TargetMode="External"/><Relationship Id="rId6" Type="http://schemas.openxmlformats.org/officeDocument/2006/relationships/hyperlink" Target="https://www.instagram.com/explore/tags/&#1088;&#1086;&#1089;&#1088;&#1077;&#1077;&#1089;&#1090;&#1088;&#1090;&#1099;&#1074;&#1072;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44:00Z</dcterms:created>
  <dc:creator>DNA7 X86</dc:creator>
  <dc:description/>
  <dc:language>en-US</dc:language>
  <cp:lastModifiedBy>Артына Долаана Кан-ооловна</cp:lastModifiedBy>
  <dcterms:modified xsi:type="dcterms:W3CDTF">2021-12-09T08:44:00Z</dcterms:modified>
  <cp:revision>2</cp:revision>
  <dc:subject/>
  <dc:title/>
</cp:coreProperties>
</file>